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>Тема: «Построение матриц смежностей и инцидентности».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задания графов: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Графический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 виде перечня подмножеств вершин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Матрицы смежности и инцидентности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Графический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им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агая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,…,8)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-2"/>
          <w:position w:val="-3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42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,….,8). Очевидн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ё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 8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8. (P – вершины, U - ребра)</w:t>
      </w:r>
    </w:p>
    <w:p>
      <w:pPr>
        <w:pStyle w:val="Normal"/>
        <w:widowControl w:val="false"/>
        <w:spacing w:lineRule="auto" w:line="240" w:before="0" w:after="0"/>
        <w:ind w:left="1356" w:firstLine="567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drawing>
          <wp:inline distT="0" distB="0" distL="0" distR="0">
            <wp:extent cx="285559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1356" w:firstLine="567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и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В виде перечня подмножеств вершин</w:t>
      </w:r>
    </w:p>
    <w:p>
      <w:pPr>
        <w:pStyle w:val="Normal"/>
        <w:widowControl w:val="false"/>
        <w:spacing w:lineRule="auto" w:line="240" w:before="0" w:after="0"/>
        <w:ind w:left="303" w:right="152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с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шин</w:t>
      </w:r>
      <w:r>
        <w:rPr>
          <w:rFonts w:cs="Times New Roman" w:ascii="Times New Roman" w:hAnsi="Times New Roman"/>
          <w:color w:val="000000"/>
          <w:spacing w:val="56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м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i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множества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орых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ит</w:t>
      </w:r>
      <w:r>
        <w:rPr>
          <w:rFonts w:cs="Times New Roman" w:ascii="Times New Roman" w:hAnsi="Times New Roman"/>
          <w:color w:val="000000"/>
          <w:spacing w:val="36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ть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у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у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2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и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37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тли.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е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кратног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я</w:t>
      </w:r>
      <w:r>
        <w:rPr>
          <w:rFonts w:cs="Times New Roman" w:ascii="Times New Roman" w:hAnsi="Times New Roman"/>
          <w:color w:val="000000"/>
          <w:spacing w:val="5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-то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ывает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х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ях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ро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ывающее</w:t>
      </w:r>
      <w:r>
        <w:rPr>
          <w:rFonts w:cs="Times New Roman" w:ascii="Times New Roman" w:hAnsi="Times New Roman"/>
          <w:color w:val="000000"/>
          <w:spacing w:val="3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9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жественны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 точне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кратным.</w:t>
      </w:r>
      <w:r>
        <w:rPr>
          <w:rFonts w:cs="Times New Roman" w:ascii="Times New Roman" w:hAnsi="Times New Roman"/>
          <w:color w:val="000000"/>
          <w:spacing w:val="34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ываются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чек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окупност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ёт</w:t>
      </w:r>
      <w:r>
        <w:rPr>
          <w:rFonts w:cs="Times New Roman" w:ascii="Times New Roman" w:hAnsi="Times New Roman"/>
          <w:color w:val="000000"/>
          <w:spacing w:val="3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е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).</w:t>
      </w:r>
    </w:p>
    <w:p>
      <w:pPr>
        <w:pStyle w:val="Normal"/>
        <w:widowControl w:val="false"/>
        <w:spacing w:lineRule="auto" w:line="240" w:before="0" w:after="0"/>
        <w:ind w:left="303" w:right="15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а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ображённо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с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color w:val="000000"/>
          <w:spacing w:val="38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уется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м.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ывается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color w:val="000000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множест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…,8: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position w:val="-3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=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position w:val="-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=</w:t>
      </w:r>
      <w:r>
        <w:rPr>
          <w:rFonts w:eastAsia="Symbol" w:cs="Times New Roman" w:ascii="Times New Roman" w:hAnsi="Times New Roman"/>
          <w:color w:val="000000"/>
          <w:spacing w:val="-1"/>
          <w:sz w:val="36"/>
          <w:szCs w:val="24"/>
          <w:lang w:val="en-US"/>
        </w:rPr>
        <w:t>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5"/>
          <w:sz w:val="24"/>
          <w:szCs w:val="24"/>
        </w:rPr>
        <w:t>Следует</w:t>
        <w:tab/>
        <w:t>иметь</w:t>
        <w:tab/>
        <w:t>в</w:t>
        <w:tab/>
      </w:r>
      <w:r>
        <w:rPr>
          <w:rFonts w:eastAsia="Times New Roman" w:cs="Times New Roman" w:ascii="Times New Roman" w:hAnsi="Times New Roman"/>
          <w:color w:val="000000"/>
          <w:spacing w:val="-1"/>
          <w:w w:val="95"/>
          <w:sz w:val="24"/>
          <w:szCs w:val="24"/>
        </w:rPr>
        <w:t>виду,</w:t>
        <w:tab/>
      </w:r>
      <w:r>
        <w:rPr>
          <w:rFonts w:eastAsia="Times New Roman" w:cs="Times New Roman" w:ascii="Times New Roman" w:hAnsi="Times New Roman"/>
          <w:color w:val="000000"/>
          <w:w w:val="95"/>
          <w:sz w:val="24"/>
          <w:szCs w:val="24"/>
        </w:rPr>
        <w:t>что</w:t>
        <w:tab/>
        <w:t>существуют</w:t>
        <w:tab/>
        <w:t>другие</w:t>
        <w:tab/>
        <w:t>символы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8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ения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пример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color w:val="000000"/>
          <w:spacing w:val="24"/>
          <w:position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3. Матрицы смежности и инцидентност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= (V, 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ра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={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={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смеж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р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(D)=[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 поря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4819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инцидент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р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(D)=[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08400" cy="7302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м также матрицы смежности и инцидентности для неориентированных графов. 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граф, 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={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={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смеж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(G)=[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 поря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4819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инцидент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(G)=[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6450" cy="73025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введенных матриц удобно задавать графы для обработки на ЭВМ. Используя матрицу смежности легко определить локальные степени вершин графа: сумма элементов матрицы по строке равна локальной степени соответствующей вершины. Для орграфов по строке определяются полустепени исхода, по столбцам – полустепени зах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 1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матрицы смежности и инцидентности для граф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ис. 25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133350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смежности имеет вид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8715" cy="9144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льку граф не имеет петель, то на главной диагонали стоят все нули. Для любого графа матрица смежности симметрична относительно главной диагонал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0200" cy="137160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, чтобы построить матрицу инцидентности необходимо пронумеровать ребра графа (рис. 26). Матрица инцидентности имеет вид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1100" cy="91440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омним, что в строках указываются вершины, в столбцах – ребра. Матрица инцидентности может быть как квадратной, так и прямоугольн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 2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матрицы смежности и инцидентности для  орграф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ис. 27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409700</wp:posOffset>
            </wp:positionH>
            <wp:positionV relativeFrom="line">
              <wp:posOffset>-284480</wp:posOffset>
            </wp:positionV>
            <wp:extent cx="2333625" cy="16192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смежности имеет вид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97000" cy="1143000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инцидентности имеет вид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00580" cy="114300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Зад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уйте и дайте определение следующим типам граф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 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евдограф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ьте на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вершинам инцидентно ребро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вершины являются изолированны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вершины являются висячи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у равна степень вершины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drawing>
          <wp:inline distT="0" distB="0" distL="0" distR="0">
            <wp:extent cx="2564765" cy="21971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57952" b="1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3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и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рицы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межно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риентированных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нных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080510" cy="14331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1593215" cy="14903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10935" r="-18" b="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1641475" cy="156400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в)</w:t>
        <w:tab/>
        <w:tab/>
        <w:tab/>
        <w:tab/>
        <w:tab/>
        <w:tab/>
        <w:t>г)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4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и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рицы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инцидентности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риентирова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нного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ов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/>
      </w:pPr>
      <w:r>
        <w:rPr/>
        <w:drawing>
          <wp:inline distT="0" distB="0" distL="0" distR="0">
            <wp:extent cx="2210435" cy="16395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7990" cy="153733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5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b/>
          <w:b/>
          <w:spacing w:val="17"/>
          <w:sz w:val="24"/>
          <w:szCs w:val="24"/>
        </w:rPr>
      </w:pPr>
      <w:r>
        <w:rPr>
          <w:rFonts w:eastAsia="Symbol" w:cs="Times New Roman" w:ascii="Times New Roman" w:hAnsi="Times New Roman"/>
          <w:b/>
          <w:spacing w:val="17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Восстановить  геометрическое  представление  графа  по  матрице инцидентности дл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а) неориентированного графа</w:t>
      </w:r>
      <w:r>
        <w:rPr/>
        <w:t xml:space="preserve"> </w:t>
        <w:tab/>
      </w:r>
      <w:r>
        <w:rPr>
          <w:rFonts w:eastAsia="Symbol" w:cs="Times New Roman" w:ascii="Times New Roman" w:hAnsi="Times New Roman"/>
          <w:sz w:val="24"/>
          <w:szCs w:val="24"/>
        </w:rPr>
        <w:t>б) ориентированного граф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06980" cy="210121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6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87040" cy="205486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6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еречисленных графов является пол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4475" cy="11906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ab/>
        <w:tab/>
        <w:t>2)</w:t>
        <w:tab/>
        <w:tab/>
        <w:tab/>
        <w:t>3)</w:t>
        <w:tab/>
        <w:tab/>
        <w:tab/>
        <w:t>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7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98" w:right="125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06:00Z</dcterms:created>
  <dc:creator>p-ermishin</dc:creator>
  <dc:description/>
  <cp:keywords/>
  <dc:language>en-US</dc:language>
  <cp:lastModifiedBy>p-lazareva</cp:lastModifiedBy>
  <dcterms:modified xsi:type="dcterms:W3CDTF">2015-02-20T04:16:00Z</dcterms:modified>
  <cp:revision>6</cp:revision>
  <dc:subject/>
  <dc:title/>
</cp:coreProperties>
</file>