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ктическая № 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ирование распознающих автоматов.</w:t>
      </w:r>
    </w:p>
    <w:p>
      <w:pPr>
        <w:pStyle w:val="Normal"/>
        <w:ind w:firstLine="709"/>
        <w:jc w:val="both"/>
        <w:rPr/>
      </w:pPr>
      <w:r>
        <w:rPr>
          <w:sz w:val="28"/>
        </w:rPr>
        <w:t>1. Построить КА с входным алфавитом V={a, b, c}, распознающи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все цепочки, в которых две последние буквы не совпадают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все цепочки, начинающиеся и заканчивающиеся различными символ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все цепочки, у которых последний символ цепочки уже появлялся раньш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Построить ДКА, допускающий в алфавите Z{0,1} все цепочки, содержащие четное число 0 и четное число 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Автоматы представить в виде графов, записать таблицу переходов и формальную запись автомат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6:52:00Z</dcterms:created>
  <dc:creator>vera</dc:creator>
  <dc:description/>
  <cp:keywords/>
  <dc:language>en-US</dc:language>
  <cp:lastModifiedBy>Анастасия</cp:lastModifiedBy>
  <cp:lastPrinted>2004-09-23T16:51:00Z</cp:lastPrinted>
  <dcterms:modified xsi:type="dcterms:W3CDTF">2014-10-13T15:55:00Z</dcterms:modified>
  <cp:revision>6</cp:revision>
  <dc:subject/>
  <dc:title>Введение в теорию конечных автоматов</dc:title>
</cp:coreProperties>
</file>